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(техническая поддержка оборудования Hitachi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техническая поддержка оборудования Hitachi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являться сертифицированным сервисным партнером Hitachi Data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Hitachi Data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14 г. по 31 декабря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 123 150,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декаб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e.farrahova</cp:lastModifiedBy>
  <cp:lastPrinted>2013-12-05T15:21:00Z</cp:lastPrinted>
  <dcterms:modified xsi:type="dcterms:W3CDTF">2013-12-05T09:29:00Z</dcterms:modified>
  <cp:revision>5</cp:revision>
  <dc:subject/>
  <dc:title> </dc:title>
</cp:coreProperties>
</file>